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kultury i eduk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>
          <w:trHeight w:val="5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mikro- i makroekonomii, ekonomii sektora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prowadzenie podstawowych zagadnień z zakresu ekonomii kultur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azanie, poprzez adaptację interdyscyplinarnego podejścia, rosnącej roli sektora kultury i edukacji w rozwoju gospodarczym oraz pomnażaniu bogactwa kraju, szczególnie w kontekście nasilającej się globalizacji, gdzie kultura jest postrzegana jako element sprzeciwiający się homogenizacji/konwergencji społeczeństw i organizacji, a tym samym będąca potencjalnie źródłem przewag komparatywnych na poziomie zarówno lokalnym, regionalnym jak i (między)narod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podstawowe pojęcia oraz teorie pozwalające na omawianie problematyki związanej z ekonomią sektora kultury i edukacji oraz jest świadomy zachodzących w nich procesów gospodarczych oraz powiązań z innymi obszarami życ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zastosować adekwatne teorie i narzędzia ekonomiczne do analizy i interpretacji zjawisk zachodzących w sektorze kultury i eduk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 podstawie zgromadzonych informacji student potrafi przedstawić własną interpretację procesów zachodzących na styku kultury, edukacji i gospodarki lub potrafi identyfikować przyczyny uniemożliwiające dokonanie takiej interpret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społeczno-gospodar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i dziedzictwo kultur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ultura i polityka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kultury – zakres i rys history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e ekonomiczne wykorzystywane w ekonomii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a publiczne, efekty zewnętrzne i koszty transakcyjne w sektorze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ekonomiczna sektora kultury i eduk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ki towarów i usług kultury i eduk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czna organizacja przemysłów kreatyw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instytucji w edukacji kultur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konomia dobrobytu: powody, finansowanie, koszty i korzyści polityki kulturalnej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dziedzictwa 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praw własn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sektora kreatyw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branży muzy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branży film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konomia branży nadawcz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branży wydawni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festiwal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turystyki kultur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z prezentacją multimedial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a zagadnień omawianych w tekstach, praca w grupach (rozwiązywanie zadań,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.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ci otrzymują ocenę na zaliczenie przedmiotu w wyniku zgromadzenia punktów przyznanych za: uczestnictwo w zajęciach (15%), aktywne uczestnictwo (5%), przygotowanie i przedstawienie prezentacji (30%) oraz kolokwium zaliczeniowe (50%). Suma otrzymanych punktów decyduje o przyznanej ocenie według skali: 5 (91-100%); 4,5 (81-90%); 4 (71-80%); 3,5 (61-70%); 3 (51-60%); 2 (50% i mniej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ezenta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- przygotowanie do egzamin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Towse R.,</w:t>
            </w:r>
            <w:r>
              <w:rPr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Ekonomia kultury. Kompendiu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Narodowe Centrum Kultury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Hausner J., Karwińska A., Purchl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Kultura a rozwó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Narodowe Centrum Kultury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Throsby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Ekonomia i kultur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Narodowe Centrum Kultury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Stiglitz J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 xml:space="preserve"> 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Wyd. Naukowe PWN, Warszawa 200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Ilczuk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Ekonomika kultu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Wydawnictwo Naukowe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Nesbitt R.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Nie oglądaj się za siebie w gnie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 [w:] M. Lind , R. Minichbauer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Europejskie polityki kultur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201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Fundacja Bęc Zmiana, Warszawa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Bendixen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Wprowadzenie do ekonomiki kultury i sztu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Wydawnictwo UJ, Kraków 200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0:46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20:04:00Z</dcterms:modified>
  <cp:revision>18</cp:revision>
  <dc:subject/>
  <dc:title/>
</cp:coreProperties>
</file>